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Chestionar</w:t>
      </w:r>
    </w:p>
    <w:p>
      <w:pPr>
        <w:pStyle w:val="Normal"/>
        <w:ind w:left="36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V-a plăcut felul în care aţi fost primiţ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um consideraţi că a fost găzduirea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 xml:space="preserve">Cum vi s-a părut mâncarea? 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um apreciaţi calitatea comunicării în limba proiectului între partener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Aţi întâmpinat dificultăţi în comunicarea cu parteneri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În ce măsură ai dori să mai vizitezi locurile deja văzute în cadrul mobilităţilor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e părere aveţi despre sistemul de învăţământ (al ţării gazdă)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are este părerea dumneavoastră despre programul mobilităţii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um apreciaţi relaţia cu profesorii însoţitori (ai voştri)?</w:t>
      </w:r>
    </w:p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Cum apreciaţi relaţia dumneavoatră cu partenerii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6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18"/>
        <w:gridCol w:w="1802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celen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n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tisfăcătoa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satisfăcătoare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80" w:hanging="360"/>
        <w:jc w:val="both"/>
        <w:rPr>
          <w:lang w:val="ro-RO"/>
        </w:rPr>
      </w:pPr>
      <w:r>
        <w:rPr>
          <w:lang w:val="ro-RO"/>
        </w:rPr>
        <w:t>În ce măsură consideraţi că aţi acumulat informaţii noi în această vizită?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7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64"/>
        <w:gridCol w:w="1204"/>
        <w:gridCol w:w="1791"/>
        <w:gridCol w:w="840"/>
      </w:tblGrid>
      <w:tr>
        <w:trPr>
          <w:trHeight w:val="3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arte mare măsur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În mare măsur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er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În mică măsur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</w:tr>
      <w:tr>
        <w:trPr>
          <w:trHeight w:val="21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31:00Z</dcterms:created>
  <dc:creator>goe</dc:creator>
  <dc:description/>
  <cp:keywords/>
  <dc:language>en-US</dc:language>
  <cp:lastModifiedBy>goe</cp:lastModifiedBy>
  <dcterms:modified xsi:type="dcterms:W3CDTF">2010-04-05T18:38:00Z</dcterms:modified>
  <cp:revision>2</cp:revision>
  <dc:subject/>
  <dc:title>Chestionar</dc:title>
</cp:coreProperties>
</file>